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ервирование участков для захоро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Перечн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Черноборский   сельский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right="-284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>гражданина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 по адресу: _____________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__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тел.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Прошу предоставить дополнительный земельный участок размером _______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выше безвозмездно предоставленного размера для захоронения моего 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(указать степень родства)</w:t>
      </w:r>
    </w:p>
    <w:p>
      <w:pPr>
        <w:pStyle w:val="Normal"/>
        <w:tabs>
          <w:tab w:val="clear" w:pos="708"/>
          <w:tab w:val="left" w:pos="414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ладбище в д.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смер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умершего ____________________________________________________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,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номер, серия)                                          (дата выда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установить ограду в размере выделенного участка высотой до 40 с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лучае если мною были указаны неверные сведения или поступили претензии от родственников, обязуюсь произвести перезахоронение за свой сч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ab/>
        <w:t>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ата                                                                                                                             под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40:00Z</dcterms:created>
  <dc:creator>Тарасова Валерия Юльевна</dc:creator>
  <dc:description/>
  <cp:keywords/>
  <dc:language>en-US</dc:language>
  <cp:lastModifiedBy>chernoborskij_ss</cp:lastModifiedBy>
  <dcterms:modified xsi:type="dcterms:W3CDTF">2022-09-05T08:40:00Z</dcterms:modified>
  <cp:revision>5</cp:revision>
  <dc:subject/>
  <dc:title/>
</cp:coreProperties>
</file>